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IF+Ka5VVZCOaZdvoFUlu4yI+j+WpMgHJUjy+fv6h84zEFlPY0IZo2MDbMLmWyz/ob2ieHu
vqn0asx0RmCWldFnI2JWjt7Y/jZpJmb/IZ8DaIBo3l40R80w8IdZuLnJdvFeyBO0FTPCTuGS
MUqhDS/6CXVRBqslFaLUnMc22cVmsGBCJEsLHQr4K1tc5g+hqETr3R3vTB2sHPvqdPwyVt2Z
Q1m7eJkp0zxEXMXFjt</vt:lpwstr>
  </property>
  <property fmtid="{D5CDD505-2E9C-101B-9397-08002B2CF9AE}" pid="3" name="_2015_ms_pID_7253431">
    <vt:lpwstr>w0OM0U9XC77ag0GN0Y+BolH0/UZjuemuEUCS508MWBUHhGTxxYuo5w
DhhVQzTbU1IUUvqXGZ9zJjGsTd6HE/H0zNQuXZnsST2brH4+0aUzl6f4/QwisFmV8fgVpJc6
9SG17PYeWGSeAaZY8m9IMD4fU2ikm4gxFpo4v9mpX91IUeCyC39ueIdBL33I19/ePFdLoVEi
g+JEfMDtVBaJuq43U2d+qL5ufL4boAR8QXKJ</vt:lpwstr>
  </property>
  <property fmtid="{D5CDD505-2E9C-101B-9397-08002B2CF9AE}" pid="4" name="_2015_ms_pID_7253431_00">
    <vt:lpwstr>_2015_ms_pID_7253431</vt:lpwstr>
  </property>
  <property fmtid="{D5CDD505-2E9C-101B-9397-08002B2CF9AE}" pid="5" name="_2015_ms_pID_7253432">
    <vt:lpwstr>DtG0dVnqzU/jf6bE9vYCeEeE9Nuqe7dv81Pk
4nJ1oC6ZeB+qzfr05N5w6gGsgd5LQMyspe/tVZyLVC0SfFjox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